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</w:rPr>
        <w:t>Процент санированных от нуждающихся на участке выше, чем по отделению и составляет 92,7 % к 84,8</w:t>
      </w:r>
      <w:r>
        <w:rPr>
          <w:sz w:val="24"/>
          <w:lang w:val="en-US"/>
        </w:rPr>
        <w:t xml:space="preserve"> %</w:t>
      </w:r>
      <w:r>
        <w:rPr>
          <w:sz w:val="24"/>
        </w:rPr>
        <w:t xml:space="preserve"> в 1998-1999 гг. Индекс здоровья снижается пропорционально снижению числа ранее санированных и интактных. Количество случаев осложнённого кариеса на 1000 осмотренных увеличилось с 31 в 1996-1997 гг. до 39 в 1998-1999 гг. за счёт вновь прибывших детей. Прирост дефектов пломб на одного обследованного остаётся постоянным и составляет 0,2 , что ниже среднего показателя по отделению (0,8 в 1996-1997 гг. и 0,6 в 1997-1999 гг.), что указывает на качественную лечебную работу с использованием хороших пломбировочных материалов: амадент и композиционные материал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5pt;margin-top:25.5pt;width:192.75pt;height:14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37177005" r:id="rId2"/>
        </w:object>
      </w:r>
    </w:p>
    <w:p>
      <w:pPr>
        <w:pStyle w:val="Normal"/>
        <w:jc w:val="both"/>
        <w:rPr>
          <w:sz w:val="24"/>
        </w:rPr>
      </w:pPr>
      <w:r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11.7pt;width:193.35pt;height:15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59270024" r:id="rId4"/>
        </w:object>
      </w: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  <w:t>Рабочее место стоматолога в школе №2.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5:06:00Z</dcterms:created>
  <dc:creator>@ndrew</dc:creator>
  <dc:description/>
  <dc:language>en-US</dc:language>
  <cp:lastModifiedBy>@ndrew</cp:lastModifiedBy>
  <dcterms:modified xsi:type="dcterms:W3CDTF">2000-04-25T15:06:00Z</dcterms:modified>
  <cp:revision>1</cp:revision>
  <dc:subject/>
  <dc:title>Процент санированных от нуждающихся на участке выше, чем по отделению и составляет 92,7 % к 84,8 % в 1998-1999 гг</dc:title>
</cp:coreProperties>
</file>